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32"/>
          <w:szCs w:val="32"/>
          <w:u w:val="single"/>
        </w:rPr>
      </w:pPr>
      <w:r>
        <w:rPr>
          <w:sz w:val="10"/>
          <w:szCs w:val="10"/>
        </w:rPr>
        <w:tab/>
        <w:tab/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8"/>
          <w:szCs w:val="48"/>
          <w:u w:val="single"/>
        </w:rPr>
      </w:pPr>
      <w:r>
        <w:rPr>
          <w:b/>
          <w:caps/>
          <w:sz w:val="48"/>
          <w:szCs w:val="48"/>
          <w:u w:val="single"/>
        </w:rPr>
        <w:t>TECHNICKÁ ZPRÁVA</w:t>
      </w:r>
    </w:p>
    <w:p>
      <w:pPr>
        <w:pStyle w:val="Heading2"/>
        <w:jc w:val="center"/>
        <w:rPr>
          <w:b w:val="false"/>
          <w:b w:val="false"/>
          <w:bCs/>
          <w:caps/>
          <w:sz w:val="36"/>
          <w:szCs w:val="36"/>
          <w:u w:val="single"/>
        </w:rPr>
      </w:pPr>
      <w:r>
        <w:rPr>
          <w:b w:val="false"/>
          <w:bCs/>
          <w:cap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sz w:val="24"/>
          <w:szCs w:val="16"/>
        </w:rPr>
      </w:pPr>
      <w:r>
        <w:rPr>
          <w:rFonts w:cs="Arial Narrow" w:ascii="Arial Narrow" w:hAnsi="Arial Narrow"/>
          <w:sz w:val="36"/>
          <w:szCs w:val="36"/>
        </w:rPr>
        <w:t>D.1.4.3 - ZDRAVOTECHNICKÉ INSTALACE</w:t>
      </w:r>
    </w:p>
    <w:p>
      <w:pPr>
        <w:pStyle w:val="Normal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Podnadpis"/>
        <w:rPr>
          <w:sz w:val="24"/>
        </w:rPr>
      </w:pPr>
      <w:r>
        <w:rPr>
          <w:b w:val="false"/>
          <w:bCs w:val="false"/>
          <w:sz w:val="24"/>
        </w:rPr>
        <w:t>Název stavby:</w:t>
      </w:r>
      <w:r>
        <w:rPr>
          <w:rFonts w:cs="Courier New" w:ascii="Courier New" w:hAnsi="Courier New"/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  <w:tab/>
        <w:tab/>
      </w:r>
      <w:r>
        <w:rPr>
          <w:sz w:val="24"/>
        </w:rPr>
        <w:t>Bytový dům Diváky, Rekonstrukce budovy školy</w:t>
      </w:r>
    </w:p>
    <w:p>
      <w:pPr>
        <w:pStyle w:val="Podnadpis"/>
        <w:rPr>
          <w:sz w:val="24"/>
        </w:rPr>
      </w:pPr>
      <w:r>
        <w:rPr>
          <w:sz w:val="24"/>
        </w:rPr>
      </w:r>
    </w:p>
    <w:p>
      <w:pPr>
        <w:pStyle w:val="Podnadpis"/>
        <w:rPr>
          <w:sz w:val="24"/>
        </w:rPr>
      </w:pPr>
      <w:r>
        <w:rPr>
          <w:b w:val="false"/>
          <w:bCs w:val="false"/>
          <w:sz w:val="24"/>
        </w:rPr>
        <w:t>Místo stavby:</w:t>
        <w:tab/>
        <w:tab/>
        <w:tab/>
      </w:r>
      <w:r>
        <w:rPr>
          <w:sz w:val="24"/>
        </w:rPr>
        <w:t>DIVÁKY, čp.:1279, par.č.:1840</w:t>
      </w:r>
    </w:p>
    <w:p>
      <w:pPr>
        <w:pStyle w:val="Podnadpis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Podnadpis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Investor:</w:t>
      </w:r>
      <w:r>
        <w:rPr/>
        <w:t xml:space="preserve">                                       </w:t>
      </w:r>
      <w:r>
        <w:rPr>
          <w:sz w:val="24"/>
        </w:rPr>
        <w:t>SUNRISE  evropský nadační fond,  Diváky č.p.2, 691 71, Diváky</w:t>
      </w:r>
    </w:p>
    <w:p>
      <w:pPr>
        <w:pStyle w:val="Normal"/>
        <w:ind w:left="4245" w:hanging="424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5" w:hanging="4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>
          <w:sz w:val="24"/>
        </w:rPr>
        <w:t>Zodpovědný projektant:</w:t>
        <w:tab/>
        <w:t>Ing. Petr Poláček, č.a.:</w:t>
      </w:r>
      <w:r>
        <w:rPr>
          <w:rFonts w:cs="Verdana" w:ascii="Verdana" w:hAnsi="Verdana"/>
          <w:color w:val="000080"/>
          <w:sz w:val="13"/>
          <w:szCs w:val="13"/>
        </w:rPr>
        <w:t xml:space="preserve"> </w:t>
      </w:r>
      <w:r>
        <w:rPr>
          <w:sz w:val="24"/>
        </w:rPr>
        <w:t>1005117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2365</wp:posOffset>
                </wp:positionH>
                <wp:positionV relativeFrom="paragraph">
                  <wp:posOffset>151130</wp:posOffset>
                </wp:positionV>
                <wp:extent cx="636905" cy="7581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75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11.9pt;width:50.1pt;height:5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85725</wp:posOffset>
                </wp:positionV>
                <wp:extent cx="3896995" cy="2468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-14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5pt;height:194.4pt;mso-wrap-distance-left:9.05pt;mso-wrap-distance-right:9.05pt;mso-wrap-distance-top:0pt;mso-wrap-distance-bottom:0pt;margin-top:6.75pt;mso-position-vertical-relative:text;margin-left:-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-14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NITŘNÍ ZDRAVOTECHNICKÉ INSTALAC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Projekt řeší vnitřní rozvody studené, teplé a cirkulační vody, splaškovou kanalizaci v objektu ZŠ přestavované na BD. Vodovodní a kanalizační přípojky jsou stávající, vnitřní rozvody na ně budou přímo navazovat. Objekt bude sloužit jako BD se zázemím. Umístění jednotlivých zařizovacích předmětů a dimenze potrubí jsou zřejmé z výkresové dokumentace. </w:t>
      </w:r>
    </w:p>
    <w:p>
      <w:pPr>
        <w:pStyle w:val="Normal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Stavební část projektové dokument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Použité nor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ČSN  73 6660 </w:t>
        <w:tab/>
        <w:t xml:space="preserve">– </w:t>
      </w:r>
      <w:r>
        <w:rPr>
          <w:color w:val="000000"/>
          <w:sz w:val="24"/>
          <w:szCs w:val="24"/>
        </w:rPr>
        <w:t>Vnitřní vodo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ČSN  75 6760</w:t>
        <w:tab/>
        <w:t>– Vnitřní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 xml:space="preserve">ČSN 736730 </w:t>
        <w:tab/>
        <w:t>– Zkoušení kanaliz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Technické podklady: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u w:val="single"/>
        </w:rPr>
        <w:t>Popis objektu: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Vyplývá ze stavební části projektu. Jedná se o tří podlažní nepodsklepený objekt.</w:t>
      </w:r>
    </w:p>
    <w:p>
      <w:pPr>
        <w:pStyle w:val="Normal"/>
        <w:jc w:val="both"/>
        <w:rPr/>
      </w:pPr>
      <w:r>
        <w:rPr>
          <w:sz w:val="24"/>
        </w:rPr>
        <w:t>Budova má navrženou sedlovou střechu. Obvodové konstrukce budou tvořeny z CPP + kontaktni zateplovací systém (tl. izol. 150 mm)</w:t>
      </w:r>
    </w:p>
    <w:p>
      <w:pPr>
        <w:pStyle w:val="Normal"/>
        <w:jc w:val="both"/>
        <w:rPr/>
      </w:pPr>
      <w:r>
        <w:rPr>
          <w:sz w:val="24"/>
        </w:rPr>
        <w:t xml:space="preserve">Podlaha bude zateplena polystyrenem tl. min.40mm. Střecha (strop) bude zateplena tepelnou izolací tl. min. 300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ODOINSTAL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řešení vodovodu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Jako zdroj vody pro objekt bude sloužit stávající přípojka vody. Pitná voda bude využívána v umyvadlech, dřezech, sprchách, pro zásobování WC a výlevek.  Do objektu povede vodovodní potrubí DN25. V místnosti č. 104 bude osazen hlavní objektový uzávěr vody KV DN25, dále povede voda k ohřívači TV a spolu s teplou a cirkulační vodou bude potrubí dále rozvedeno ve stěnách a v podlahách k jednotlivým zařizovacím předmětům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Pro ohřev TV bude v  místnosti 104 instalován KOMBINOVANÝ OHŘÍVAČ TV VÝMĚNÍK/EL. O OBJEMU 300l, + elektrická topná patrona s termostatem, o příkonu 3-6,0kW 400V50Hz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Z ohřívače bude rozvedeno potrubí teplé a cirkulační vody. Osazení potrubí studené, teplé a cirkulační vody bude provedeno dle výkresové dokumentac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Cirkulační potrubí bude osazeno čerpadlem DN 15 výška 3,0m, které zajistí cirkulaci vody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Rozvody vody budou provedeny z potrubí PPR PN16/20 s tepelnou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izolací tl. SV min.13mm, TV a cirkulace min. 13 mm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ab/>
        <w:t>Rozvody budou vedeny ve zdivu a podlahách.</w:t>
      </w:r>
      <w:r>
        <w:rPr>
          <w:rFonts w:cs="Times New Roman" w:ascii="Times New Roman" w:hAnsi="Times New Roman"/>
          <w:caps w:val="false"/>
          <w:smallCaps w:val="false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Rozvody ve zdivu budou vedeny v drážkách. V jedné bude vedeno potrubí studené, ve druhé potrubí teplé a cirkulační vody. Při vedení v drážce ve stěně budou uložena potrubí nad sebou od spodu následovně: studená, cirkulace, teplá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Potrubí má velkou tepelnou roztažnost, proto je nezbytné zajistit dilatace v ohybech a izolaci. Trasy a dimenze jsou zřejmé z výkresové dokumentace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Tlaková zkouška bude provedena podle ČSN 73 6660 – vnitřní vodovody. O tlakové zkoušce bude pořízen protokol, který bude předložen ke kolaudaci. Zkušební tlak bude 1,6 násobek maximálního provozního tlaku, min. 1,2 MPa. Při provádění tlakových zkoušek plastového potrubí je nutno počítat s dotvarování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dokončení rozvodů bude systém propláchnut, desinfikován a bude provedena tlaková zkouška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Zařizovací předměty si bude dodávat investor sám a pro přesnou montáž bude třeba, aby investor zajistil katalogové listy jednotlivých zařizovacích předmětů a ty předal montážní organizaci, která bude provádět montáž.  </w:t>
      </w:r>
    </w:p>
    <w:p>
      <w:pPr>
        <w:pStyle w:val="TextBody"/>
        <w:jc w:val="both"/>
        <w:rPr>
          <w:rFonts w:ascii="Times New Roman" w:hAnsi="Times New Roman" w:cs="Times New Roman"/>
          <w:caps w:val="false"/>
          <w:smallCaps w:val="false"/>
          <w:color w:val="FF000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jistné a zabezpečovací zařízení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Armatury na potrubí z ohřívačů budou osazeny dle ČSN 06 0830. Expanzní nádoba pro TV bude umístěna na přívodním potrubí studené vody do ohřívače. Pro systém je navržena expanzní nádoba EN 33/10, 10 bar (plnící tlak 4 bary) pro ohřívač TV. EN bude od systému oddělena průtočnou armaturou DN20. Případné odpouštění pojistného ventilu bude svedeno do kanalizace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100"/>
        <w:rPr>
          <w:sz w:val="24"/>
          <w:szCs w:val="24"/>
        </w:rPr>
      </w:pPr>
      <w:r>
        <w:rPr>
          <w:b/>
          <w:caps/>
          <w:sz w:val="24"/>
          <w:szCs w:val="24"/>
          <w:u w:val="single"/>
        </w:rPr>
        <w:t>Bilance spotřeby vody v objektu</w:t>
      </w:r>
      <w:r>
        <w:rPr>
          <w:b/>
          <w:caps/>
          <w:sz w:val="24"/>
          <w:szCs w:val="24"/>
        </w:rPr>
        <w:t>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yty: 11 osoby x 230 l/osobu a den = 2530 l/d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ílny: 7 zaměstnanců – 220l/os/směna =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dukční koeficient 0,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kové množství 2850 l/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NALIZ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řeší odvod splaškových vod z rekonstrukce objektu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splaškové kanalizace: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laškové vody z objektů budou napojeny na stávající přípojku kanalizace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ab/>
        <w:t>Stoupací kanalizační potrubí bude vyvedeno nad střechu a osazeno odvzdušňovací hlavicí HL 810 DN110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připojovací a odpadní potrubí bude provedeno v potrubí PE HT, svodné vnitřní i venkovní potrubí bude provedeno z materiálu HT a KG v zemi. Minimální sklon bude 1-2%. Revizní šachty jsou umístěny v místech ohybů kanalizace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kouška těsnosti kanalizace bude provedena ve smyslu ČSN 73 6760. O provedení zkoušky bude proveden protokolární zápis, který bude potvrzen investorem a předložen při kolaudaci.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Trasy, dimenze rozvodů a umístění zařizovacích předmětů jsou zřejmé z výkresové dokumentace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dešťové kanalizace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šťová kanalizace není součástí tohoto projektu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ůchod stěnou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K průchodu stěnou apod. jsou vhodná pískovaná hrdla nebo šachtové zděře. Vliv nestejného sedání potrubí a stěny se bude eliminovat použitím krátkých kusů trubek (0,5 až 1 m) zaústěných do průchodky. Spoj blízko průchodu se při sedání chová jako kloub, který zabrání nadměrnému namáhání trubek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847975" cy="1597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up při pokládání trubek – případné dopojení za OBVODOVOU STĚNOU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Trubky se ukládají do výkopu na zhutněnou pískovou nebo štěrkopískovou spodní vrstvu (lože, podsyp) o minimální tloušťce 10 cm, v kamenitém podloží a na skále min. 15 cm.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4112895" cy="2399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yp potrubí v účinné vrstvě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ko účinná vrstva se označuje vrstva zeminy do 30 cm nad horní okraj trubky. Zemina se v této vrstvě sype z přiměřené výšky tak, aby nedošlo k poškození potrubí. V celé účinné vrstvě bude použít písek nebo zemina bez ostrohranných částic, pro hladké trubky do DN 200 o zrnitosti max. 20 mm, od DN 250 max. 30 m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ásyp a hutnění bude provedeno po vrstvách cca 10 - 15 cm tlustých, vždy po obou stranách trubky. Hutnit se bude lehkými strojními dusadly, v celé účinné vrstvě se nebude hutnit nad vrcholem trubky. 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chod svislého odpadu do kanalizace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521710" cy="14300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POŽADAVKY NA OSTATNÍ PROFES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průrazy pro odvzdušňovací potrubí kanalizace přes střech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průrazy pro prostup potrubí vody a kanalizace skrze objekt a v objekt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pravit drážky potrubí od zařizovacích předmětů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veškeré zemní prác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KTR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jistit dopojení cirkulačního čerpadla přes časový spínač (dle potřeby) a řídit dobíjení zásobníku TV</w:t>
      </w:r>
      <w:r>
        <w:rPr>
          <w:caps/>
          <w:szCs w:val="24"/>
        </w:rPr>
        <w:t xml:space="preserve">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padné změny oproti projektu musí být odsouhlaseny projektante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caps w:val="false"/>
          <w:smallCaps w:val="false"/>
        </w:rPr>
        <w:t>Ve Vyškově dne 6.10. 2017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 :  Ing. Petr Poláček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Kontroloval:  Ing. Petr Poláček, ČKAIT: 1005117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Nadpis1Char">
    <w:name w:val="Nadpis 1 Char"/>
    <w:qFormat/>
    <w:rPr>
      <w:rFonts w:ascii="Courier New" w:hAnsi="Courier New" w:cs="Courier New"/>
      <w:caps/>
      <w:sz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ismostandard">
    <w:name w:val="_pismo_standard"/>
    <w:basedOn w:val="TextBodyIndent"/>
    <w:qFormat/>
    <w:pPr>
      <w:ind w:left="0" w:firstLine="567"/>
      <w:outlineLvl w:val="9"/>
    </w:pPr>
    <w:rPr>
      <w:rFonts w:ascii="Times New Roman" w:hAnsi="Times New Roman" w:cs="Times New Roman"/>
      <w:sz w:val="22"/>
      <w:szCs w:val="22"/>
    </w:rPr>
  </w:style>
  <w:style w:type="paragraph" w:styleId="Nadpis4n">
    <w:name w:val="_nadpis_4n"/>
    <w:basedOn w:val="Normal"/>
    <w:qFormat/>
    <w:pPr>
      <w:spacing w:before="60" w:after="0"/>
      <w:jc w:val="both"/>
    </w:pPr>
    <w:rPr>
      <w:b/>
      <w:bCs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0:52:00Z</dcterms:created>
  <dc:creator>M</dc:creator>
  <dc:description/>
  <cp:keywords/>
  <dc:language>en-US</dc:language>
  <cp:lastModifiedBy>User</cp:lastModifiedBy>
  <cp:lastPrinted>2007-04-19T17:24:00Z</cp:lastPrinted>
  <dcterms:modified xsi:type="dcterms:W3CDTF">2017-10-04T13:26:00Z</dcterms:modified>
  <cp:revision>51</cp:revision>
  <dc:subject/>
  <dc:title>akce:  </dc:title>
</cp:coreProperties>
</file>